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0" w:name="OLE_LINK1"/>
      <w:bookmarkStart w:id="1" w:name="OLE_LINK1"/>
      <w:bookmarkEnd w:id="1"/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/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  , uczniowie nie objęci dowozem Długosiodło ul. Podborze-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/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  II i III przystan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4 uczniów, uczniowie nie objęci dowozem  Chorchosy -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   I przystan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l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czniowie  mają być dowiezieni  do szkoły  na godzinę 7.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/>
      </w:pPr>
      <w:r>
        <w:rPr>
          <w:b/>
        </w:rPr>
        <w:t>Codziennie pierwszy odwóz  o godzinie 13.30 na trasie  I i II /1 kurs/  dla  uczniów szkoły podstawowej  i przedszkola następnie o godzinie 14.30 na trasie I i II / 1 kurs/ na trasie  III / 1 kurs/ , na trasie IV /1 kurs/ odwóz uczniów gimnazjum /wtorek- piątek/                         a w poniedziałek uczniowie gimnazjum na wyżej wskazanych trasach o godzinie 16.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ć ,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4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czniowie  mają być dowiezieni  codziennie  do szkoły  na godzinę 8.45. </w:t>
      </w:r>
    </w:p>
    <w:p>
      <w:pPr>
        <w:pStyle w:val="Normal"/>
        <w:rPr/>
      </w:pPr>
      <w:r>
        <w:rPr>
          <w:b/>
        </w:rPr>
        <w:t xml:space="preserve">Codziennie pierwszy odwóz  o godzinie 13.30 na trasie   II /1 kurs/  i trasie III /1 kurs  dla  uczniów szkoły podstawowej  i przedszkola następnie codziennie o godzinie 15.25            na trasie I  / 1 kurs/ na trasie  II/ 1 kurs/ , na trasie III /1 kurs/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rasa II  i III dla odwozu  uczniów o godzinie 13.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36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58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5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2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KRES WYKONYWANIA USŁUGI TRWA OD 1 LUTEGO 2012 R. DO 29 CZERWCA 2012R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YNOSI 102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DNI WOLNE OD ZAJĘĆ EDUKACYJNYCH W DRUDIM SEMESTRZE ROKU SZKOLNEGO 2011 / 201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.04 – 10.04.2012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7.06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2 r.  – 22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2 r. – 17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2 r. – 2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2" w:name="OLE_LINK1"/>
      <w:bookmarkStart w:id="3" w:name="OLE_LINK1"/>
      <w:bookmarkEnd w:id="3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22:00Z</dcterms:created>
  <dc:creator>Tomasz Orłowski</dc:creator>
  <dc:description/>
  <cp:keywords/>
  <dc:language>en-US</dc:language>
  <cp:lastModifiedBy>Tomasz Orłowski</cp:lastModifiedBy>
  <dcterms:modified xsi:type="dcterms:W3CDTF">2012-01-20T08:34:00Z</dcterms:modified>
  <cp:revision>24</cp:revision>
  <dc:subject/>
  <dc:title>Załącznik nr 3 do SIWZ</dc:title>
</cp:coreProperties>
</file>